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</w:rPr>
        <w:t>PHỤ LỤC 1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</w:rPr>
        <w:t>DANH MỤC PHÂN LOẠI CẢNG BIỂN VIỆT NAM</w:t>
      </w:r>
    </w:p>
    <w:p>
      <w:pPr>
        <w:pStyle w:val="Normal"/>
        <w:shd w:fill="FFFFFF" w:val="clear"/>
        <w:spacing w:lineRule="exact" w:line="300" w:before="120" w:after="280"/>
        <w:jc w:val="center"/>
        <w:rPr/>
      </w:pPr>
      <w:r>
        <w:rPr>
          <w:i/>
          <w:iCs/>
        </w:rPr>
        <w:t xml:space="preserve">(Ban hành kèm theo Quyết định số      /2013/QĐ-TTg ngày      tháng      năm 2013 </w:t>
        <w:br/>
        <w:t>của Thủ tướng Chính phủ)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539"/>
        <w:gridCol w:w="354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ên cảng biể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ind w:left="-104" w:right="-58" w:firstLine="104"/>
              <w:jc w:val="center"/>
              <w:rPr>
                <w:b/>
                <w:b/>
              </w:rPr>
            </w:pPr>
            <w:r>
              <w:rPr>
                <w:b/>
              </w:rPr>
              <w:t>Thuộc địa phận tỉnh, thành phố trực thuộc Trung ươ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b/>
                <w:bCs/>
              </w:rPr>
              <w:t>CẢNG BIỂN LOẠI  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ẩm Phả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Ni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Hòn Ga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Ni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Hải Phò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Hải Phò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Nghi Sơ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hanh Hó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ửa L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Nghệ A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Vũng Á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Hà Tĩ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hân Mâ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hừa Thiên Hu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Đà Nẵ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Đã Nẵ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Dung Quấ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Ngãi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Quy Nhơ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ình Đị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Vân Pho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Khánh Hò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Nha Tra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Khánh Hò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Ba Ngò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Khánh Hò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TP. Hồ Chí Minh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P Hồ Chí Mi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Vũng Tàu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Đồng Na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Đồng Nai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ần Thơ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Cần Thơ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ẢNG BIỂN LOẠI I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ũi Chù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Ni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Diêm Điề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hái Bì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Nam Định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Nam Đị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Lệ Mô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hanh Hó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Bến Thủ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Nghệ A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Xuân Hả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Hà Tĩ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Quảng Bình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Bì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Hòn L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Bình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ửa Việ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Tr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Thuận A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hừa Thiên Hu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Quảng Na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Nam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Sa K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Quảng Ngãi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Vũng R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Phú Yê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à Ná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Ninh Thuậ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Phú Quý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ình Thuận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Bình Dươ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ình Dươ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Đồng Tháp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Đồng Thá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ỹ Thớ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An Gia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Vĩnh Lo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Vĩnh Lo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ỹ Th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Tiền Gia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Năm Că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Cà Ma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Hòn Chô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Kiên Gia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Bình Trị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Kiên Giang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Côn Đả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An Thớ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Phú Quốc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ẢNG BIỂN LOẠI III (CẢNG DẦU KHÍ NGOÀI TRỜI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Rồng Đô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Rạng Đô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Hồng Ngọc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Lan Tâ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Sư Tử Đe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Đại Hù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Chí Linh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Ba Vì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>Cảng biển mỏ Vietsopetro 0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 xml:space="preserve">Cảng biển mỏ </w:t>
            </w:r>
            <w:r>
              <w:rPr>
                <w:bCs/>
                <w:sz w:val="26"/>
                <w:szCs w:val="26"/>
              </w:rPr>
              <w:t>Chim Sá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 xml:space="preserve">Cảng biển mỏ </w:t>
            </w:r>
            <w:r>
              <w:rPr>
                <w:bCs/>
                <w:sz w:val="26"/>
                <w:szCs w:val="26"/>
              </w:rPr>
              <w:t>Tê Giác Trắn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Bà Rịa – Vũng Tà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rPr/>
            </w:pPr>
            <w:r>
              <w:rPr/>
              <w:t xml:space="preserve">Cảng biển mỏ </w:t>
            </w:r>
            <w:r>
              <w:rPr>
                <w:bCs/>
                <w:sz w:val="26"/>
                <w:szCs w:val="26"/>
              </w:rPr>
              <w:t>Sông Đốc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40" w:after="40"/>
              <w:jc w:val="center"/>
              <w:rPr/>
            </w:pPr>
            <w:r>
              <w:rPr/>
              <w:t>Cà Mau</w:t>
            </w:r>
          </w:p>
        </w:tc>
      </w:tr>
    </w:tbl>
    <w:p>
      <w:pPr>
        <w:pStyle w:val="Normal"/>
        <w:shd w:fill="FFFFFF" w:val="clear"/>
        <w:spacing w:before="12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</w:rPr>
      </w:pPr>
      <w:r>
        <w:rPr>
          <w:b/>
          <w:bCs/>
        </w:rPr>
        <w:t>PHỤC LỤC 2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bCs/>
        </w:rPr>
        <w:t xml:space="preserve">DANH MỤC </w:t>
      </w:r>
      <w:r>
        <w:rPr>
          <w:b/>
        </w:rPr>
        <w:t>BẾN CẢNG THUỘC CÁC CẢNG BIỂN VIỆT NAM</w:t>
      </w:r>
    </w:p>
    <w:p>
      <w:pPr>
        <w:pStyle w:val="Normal"/>
        <w:shd w:fill="FFFFFF" w:val="clear"/>
        <w:spacing w:lineRule="exact" w:line="300" w:before="120" w:after="280"/>
        <w:jc w:val="center"/>
        <w:rPr/>
      </w:pPr>
      <w:r>
        <w:rPr>
          <w:i/>
          <w:iCs/>
        </w:rPr>
        <w:t xml:space="preserve">(Ban hành kèm theo Quyết định số      /2013/QĐ-TTg ngày      tháng      năm 2013 </w:t>
        <w:br/>
        <w:t>của Thủ tướng Chính phủ)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37"/>
        <w:gridCol w:w="22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ên bến cả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huộc cảng biể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Mũi Chù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Mũi Chù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an Cẩm Ph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ẩm Phả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hợp Cái Lâ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Hòn Ga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B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à máy đóng tàu Hạ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hách Hòn Ga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à máy xi măng Hạ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Thăng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Cái Lâ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ải Phòn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Hải Phò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ật Cá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ầu tư và phát triển cảng Đình V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liên doanh phát triển Đình V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Đình V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oạn Xá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ransvi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ải Đă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ontainer VN (Viconship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ontainer Chùa V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ửa Cấ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ủy sản 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ượng L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Gas Đài Hả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otal Gas Hải Phò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Petec Hải Phò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hí hóa lỏng Thăng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óng tàu Bạch Đằ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alte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nghiệp tàu thủy Nam Triệ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óng tàu Phà Rừ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Lilama Hải Phò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á Hạ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ơ khí Hạ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ầu K9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ên cảng Biên Phò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ty 1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iết bị vật tư Chùa V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ông Hả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3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 xml:space="preserve">Bến cảng Hải An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iến Mạ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hợp Đình V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>
                <w:color w:val="FF0000"/>
              </w:rPr>
            </w:pPr>
            <w:r>
              <w:rPr>
                <w:color w:val="FF0000"/>
              </w:rPr>
              <w:t>Bến cảng trang trí công ty 189 (Bộ Quốc Phòng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ty Sông Đà 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am Hả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ty vận tải và cung ứng xăng dầ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AP (Hóa chất VN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TSC Đình V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ty Hóa dầu quân độ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4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>
                <w:color w:val="FF0000"/>
              </w:rPr>
            </w:pPr>
            <w:r>
              <w:rPr>
                <w:color w:val="FF0000"/>
              </w:rPr>
              <w:t>Bến cảng Cty TNHH MTV 18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ty CP dầu khí Anpha H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iêm Điề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Diêm Điề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ải Thịn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Nam Địn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ịnh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Lệ Mô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Lệ Mô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Quảng Hư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hợp Nghi Sơ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Nghi Sơ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ện dụng Nhà máy xi măng Nghi Sơ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ửa L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ửa L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5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ến Thủ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Bến Thủ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Hưng Hò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uân Hả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Xuân Hả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uân Phổ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ũng Án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Vũng Á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LPG Vũng Á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Gian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Quảng Bìn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Sông Gia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ửa Việ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ửa Việ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uận A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Thuận A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6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Thuận A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ân Mâ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hân Mâ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Alcan Việt Na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 xml:space="preserve">Bến cảng Tiên S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Đà Nẵ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Sông Hà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guyễn Văn Trỗ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ho xăng dầu K4D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ại Hiê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ùng PETE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ùng của Nhà máy xi măng Hải Vâ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7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ải Sơ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ỳ H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Quảng Na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gas của Công ty liên doanh khi đốt Đà Nẵ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am Hiệ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Sa K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Sa Kỳ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ung Quất - Bến Tổng hợp I (Bến cảng số 1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Dung Quấ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oosan - Dung Quấ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Quy Nhơ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Quy Nhơ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ị Nạ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Quân sự Quy Nhơ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8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hợp Vũng R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Vũng R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ầm Mô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Vân Pho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òn Khó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à máy Hyundai – Vinashi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 xml:space="preserve">Bến cảng kho xăng dầu ngoại quan Vân Phong 9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a Tran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Nha Tra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ọc viện Hải quâ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à máy xi măng Cam Ra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Ninh Thủ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720 – Tổng công ty Xăng dầu quân độ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9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 xml:space="preserve">Bến cảng Ba Ngò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Ba Ngò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à 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à Ná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hú Qu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Phú Qu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Sài Gò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Tp.HC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ân Thuận Đô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à máy đóng, sửa chữa tàu biển Ba So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ân Cả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liên doanh phát triển tiếp vận số 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ELF gas Sài Gò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kho xăng dầu Nhà B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0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ầu thực vật (Navioil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óng tàu và công nghiệp hàng hải Sài Gò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óng tàu An Ph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ến Ngh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Rau Quả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ông Se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át Lái (Tân Cảng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Sài Gòn Petr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etechi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Sao Ma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1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Cát Lái Pete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5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ương mại sản phẩm hóa dầu Lâm Tài Chá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itaic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ho xăng dầu VK.10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nghiệp tàu thủy Sài Gò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iện Hiệp Phướ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Chinfon Hải Phòng (tại Hiệp Phước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Holcim Hiệp Phướ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Nghi Sơ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2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Fic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>
                <w:spacing w:val="-4"/>
              </w:rPr>
              <w:t>Bến cảng Thương mại vận tải xăng dầu Minh Tấ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rường kỹ thuật nghiệp vụ Hàng Giang 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iển Đô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ùng Calofi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Thăng L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08" w:leader="none"/>
                <w:tab w:val="left" w:pos="-504" w:leader="none"/>
                <w:tab w:val="left" w:pos="216" w:leader="none"/>
                <w:tab w:val="left" w:pos="936" w:leader="none"/>
                <w:tab w:val="left" w:pos="1656" w:leader="none"/>
                <w:tab w:val="left" w:pos="2376" w:leader="none"/>
                <w:tab w:val="left" w:pos="3096" w:leader="none"/>
                <w:tab w:val="left" w:pos="3816" w:leader="none"/>
                <w:tab w:val="left" w:pos="4536" w:leader="none"/>
                <w:tab w:val="left" w:pos="5256" w:leader="none"/>
                <w:tab w:val="left" w:pos="5976" w:leader="none"/>
                <w:tab w:val="left" w:pos="6840" w:leader="none"/>
                <w:tab w:val="left" w:pos="7416" w:leader="none"/>
                <w:tab w:val="left" w:pos="8136" w:leader="none"/>
                <w:tab w:val="left" w:pos="8856" w:leader="none"/>
                <w:tab w:val="left" w:pos="9576" w:leader="none"/>
                <w:tab w:val="left" w:pos="10296" w:leader="none"/>
                <w:tab w:val="left" w:pos="11016" w:leader="none"/>
                <w:tab w:val="left" w:pos="11736" w:leader="none"/>
                <w:tab w:val="left" w:pos="12456" w:leader="none"/>
                <w:tab w:val="left" w:pos="13176" w:leader="none"/>
                <w:tab w:val="left" w:pos="13896" w:leader="none"/>
                <w:tab w:val="left" w:pos="14616" w:leader="none"/>
              </w:tabs>
              <w:rPr/>
            </w:pPr>
            <w:r>
              <w:rPr/>
              <w:t>Bến cảng Chuyên dùng VOPA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Hà Tiên 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ontainer Trung tâm Sài Gòn (SPCT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ồng Na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Đồng Na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3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Gò Dầu 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Gò Dầu B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edan Phước Thá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ụng Long Thà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Gas PVC Phước Thá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hú Đô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ùng Phước Khá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Phước Khá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óa dầu A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Lafarge Xi mă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4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SCT Ga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Sanrimjohap Vi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hợp Bình Dươ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Bình Dươ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aria Serec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Vũng Tàu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à máy điện Phú M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VGas Vũng Tà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ietsovpetr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i măng Cẩm Phả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ương cảng Vũng Tàu (phân cảng Cát Lở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ượng Lưu PT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5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PT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ạ lưu PT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ầu K2 (phân cảng dầu Vũng Tàu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Interflour Cái Mé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Đông Xuyê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 xml:space="preserve">Bến cảng đạm và dịch vụ dầu khí tổng hợp </w:t>
            </w:r>
          </w:p>
          <w:p>
            <w:pPr>
              <w:pStyle w:val="Normal"/>
              <w:spacing w:lineRule="exact" w:line="290" w:before="40" w:after="40"/>
              <w:rPr/>
            </w:pPr>
            <w:r>
              <w:rPr/>
              <w:t>Phú M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ép Phú M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ùng Holcim Thị Vả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ungtau Shipyar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á Cát Lở Vũng Tà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6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hủy sản Cát Lở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ải sản Trường S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quốc tế Sài Gòn Việt Nam (SITV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Petec Cái Mé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kết cấu kim loại và lắp máy dầu khí (PVC-MS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ina Offsh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ế tạo dàn khoan dầu khí (PV Shipyard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ontainer Cái Mép Thượ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ông ty STX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Quốc tế SP-PS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7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osc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rang trí 10.000DWT thuộc Nhà máy đóng và sửa chữa tàu biển Sài Gò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ần Th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ần Thơ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Trà Nó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otal Gas Cần Thơ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tổng kho xăng dầu Cần Thơ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huyên dụng Phúc Thà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lương thực Sông Hậu (Trà Nóc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Hậu Gia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Petro Mekong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8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5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ontainer Cần Thơ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ận tải thủy Cần Thơ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dầu 1.000T Tây Nam B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Cái Cui (Bến cảng PVFCco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ình Min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PV Oil Cần Thơ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hiệt điện Ô Mô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Đồng Thá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Đồng Tháp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Sa Đé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19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Đồng Thá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Mỹ Thớ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Mỹ Thớ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Mỹ Th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Mỹ Tho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xăng dầu Soài Rạp – Hiệp Phướ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Vĩnh Lo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Vĩnh Lo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Năm Că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Năm Că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Hòn Chô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Hòn Chông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ình Tr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Bình Tr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Bến Đầ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Côn Đảo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208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rPr/>
            </w:pPr>
            <w:r>
              <w:rPr/>
              <w:t>Bến cảng An Thớ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/>
              <w:t>Phú Quốc</w:t>
            </w:r>
          </w:p>
        </w:tc>
      </w:tr>
    </w:tbl>
    <w:p>
      <w:pPr>
        <w:pStyle w:val="Normal"/>
        <w:tabs>
          <w:tab w:val="clear" w:pos="720"/>
          <w:tab w:val="left" w:pos="-1108" w:leader="none"/>
          <w:tab w:val="left" w:pos="-504" w:leader="none"/>
          <w:tab w:val="left" w:pos="216" w:leader="none"/>
          <w:tab w:val="left" w:pos="936" w:leader="none"/>
          <w:tab w:val="left" w:pos="1656" w:leader="none"/>
          <w:tab w:val="left" w:pos="2376" w:leader="none"/>
          <w:tab w:val="left" w:pos="3096" w:leader="none"/>
          <w:tab w:val="left" w:pos="3816" w:leader="none"/>
          <w:tab w:val="left" w:pos="4536" w:leader="none"/>
          <w:tab w:val="left" w:pos="5256" w:leader="none"/>
          <w:tab w:val="left" w:pos="5976" w:leader="none"/>
          <w:tab w:val="left" w:pos="6840" w:leader="none"/>
          <w:tab w:val="left" w:pos="7416" w:leader="none"/>
          <w:tab w:val="left" w:pos="8136" w:leader="none"/>
          <w:tab w:val="left" w:pos="8856" w:leader="none"/>
          <w:tab w:val="left" w:pos="9576" w:leader="none"/>
          <w:tab w:val="left" w:pos="10296" w:leader="none"/>
          <w:tab w:val="left" w:pos="11016" w:leader="none"/>
          <w:tab w:val="left" w:pos="11736" w:leader="none"/>
          <w:tab w:val="left" w:pos="12456" w:leader="none"/>
          <w:tab w:val="left" w:pos="13176" w:leader="none"/>
          <w:tab w:val="left" w:pos="13896" w:leader="none"/>
          <w:tab w:val="left" w:pos="14616" w:leader="none"/>
        </w:tabs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985" w:right="1134" w:gutter="0" w:header="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240" w:after="60"/>
      <w:ind w:firstLine="72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-855" w:hanging="0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firstLine="72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color w:val="FF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bCs/>
      <w:color w:val="FF0000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6"/>
      <w:szCs w:val="26"/>
      <w:lang w:val="en-US" w:bidi="ar-SA"/>
    </w:rPr>
  </w:style>
  <w:style w:type="character" w:styleId="Heading7Char">
    <w:name w:val="Heading 7 Char"/>
    <w:basedOn w:val="DefaultParagraphFont"/>
    <w:qFormat/>
    <w:rPr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b/>
      <w:bCs/>
      <w:color w:val="FF0000"/>
      <w:sz w:val="44"/>
      <w:szCs w:val="44"/>
      <w:lang w:val="en-US" w:bidi="ar-SA"/>
    </w:rPr>
  </w:style>
  <w:style w:type="character" w:styleId="Heading9Char">
    <w:name w:val="Heading 9 Char"/>
    <w:basedOn w:val="DefaultParagraphFont"/>
    <w:qFormat/>
    <w:rPr>
      <w:b/>
      <w:bCs/>
      <w:color w:val="FF0000"/>
      <w:sz w:val="44"/>
      <w:szCs w:val="4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b/>
      <w:bCs/>
      <w:sz w:val="44"/>
      <w:szCs w:val="44"/>
      <w:lang w:val="en-US" w:bidi="ar-SA"/>
    </w:rPr>
  </w:style>
  <w:style w:type="character" w:styleId="BodyText2Char">
    <w:name w:val="Body Text 2 Char"/>
    <w:basedOn w:val="DefaultParagraphFont"/>
    <w:qFormat/>
    <w:rPr>
      <w:sz w:val="28"/>
      <w:szCs w:val="28"/>
      <w:lang w:val="en-US" w:bidi="ar-SA"/>
    </w:rPr>
  </w:style>
  <w:style w:type="character" w:styleId="BodyTextIndent2Char">
    <w:name w:val="Body Text Indent 2 Char"/>
    <w:basedOn w:val="DefaultParagraphFont"/>
    <w:qFormat/>
    <w:rPr>
      <w:sz w:val="28"/>
      <w:szCs w:val="28"/>
      <w:lang w:val="en-US" w:bidi="ar-SA"/>
    </w:rPr>
  </w:style>
  <w:style w:type="character" w:styleId="BodyTextIndent3Char">
    <w:name w:val="Body Text Indent 3 Char"/>
    <w:basedOn w:val="DefaultParagraphFont"/>
    <w:qFormat/>
    <w:rPr>
      <w:sz w:val="28"/>
      <w:szCs w:val="28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dieuChar">
    <w:name w:val="n-dieu Char"/>
    <w:basedOn w:val="DefaultParagraphFont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IndentChar">
    <w:name w:val="Body Text Indent Char"/>
    <w:basedOn w:val="DefaultParagraphFont"/>
    <w:qFormat/>
    <w:rPr>
      <w:rFonts w:ascii=".VnTime" w:hAnsi=".VnTime" w:cs=".VnTime"/>
      <w:i/>
      <w:sz w:val="28"/>
      <w:lang w:val="en-US" w:bidi="ar-SA"/>
    </w:rPr>
  </w:style>
  <w:style w:type="character" w:styleId="Dieu">
    <w:name w:val="dieu"/>
    <w:qFormat/>
    <w:rPr>
      <w:rFonts w:ascii=".VnTime" w:hAnsi=".VnTime" w:cs=".VnTime"/>
      <w:b/>
      <w:spacing w:val="24"/>
      <w:sz w:val="26"/>
    </w:rPr>
  </w:style>
  <w:style w:type="character" w:styleId="TitleChar">
    <w:name w:val="Title Char"/>
    <w:basedOn w:val="DefaultParagraphFont"/>
    <w:qFormat/>
    <w:rPr>
      <w:b/>
      <w:bCs/>
      <w:sz w:val="32"/>
      <w:szCs w:val="24"/>
      <w:lang w:val="en-US" w:bidi="ar-SA"/>
    </w:rPr>
  </w:style>
  <w:style w:type="character" w:styleId="Shorttext">
    <w:name w:val="shorttext"/>
    <w:basedOn w:val="DefaultParagraphFont"/>
    <w:qFormat/>
    <w:rPr/>
  </w:style>
  <w:style w:type="character" w:styleId="CharChar">
    <w:name w:val=" Char Char"/>
    <w:basedOn w:val="DefaultParagraphFont"/>
    <w:qFormat/>
    <w:rPr>
      <w:b/>
      <w:bCs/>
      <w:sz w:val="26"/>
      <w:szCs w:val="24"/>
    </w:rPr>
  </w:style>
  <w:style w:type="character" w:styleId="DieuCharChar">
    <w:name w:val="dieu Char Char"/>
    <w:basedOn w:val="DefaultParagraphFont"/>
    <w:qFormat/>
    <w:rPr>
      <w:b/>
      <w:bCs/>
      <w:iCs/>
      <w:spacing w:val="24"/>
      <w:sz w:val="26"/>
      <w:szCs w:val="26"/>
      <w:lang w:val="pl-PL" w:bidi="he-I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ieuChar">
    <w:name w:val="dieu Char"/>
    <w:basedOn w:val="DefaultParagraphFont"/>
    <w:qFormat/>
    <w:rPr>
      <w:b/>
      <w:color w:val="0000FF"/>
      <w:sz w:val="26"/>
      <w:lang w:val="en-US" w:bidi="ar-SA"/>
    </w:rPr>
  </w:style>
  <w:style w:type="character" w:styleId="CharChar17">
    <w:name w:val=" Char Char17"/>
    <w:basedOn w:val="DefaultParagraphFont"/>
    <w:qFormat/>
    <w:rPr>
      <w:rFonts w:ascii=".VnTimeH" w:hAnsi=".VnTimeH" w:eastAsia="Times New Roman" w:cs="Times New Roman"/>
      <w:b/>
      <w:bCs/>
      <w:sz w:val="24"/>
      <w:szCs w:val="28"/>
    </w:rPr>
  </w:style>
  <w:style w:type="character" w:styleId="CharChar7">
    <w:name w:val=" Char Char7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H" w:hAnsi=".VnTimeH" w:cs=".VnTimeH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60"/>
      <w:ind w:firstLine="737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firstLine="72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120" w:after="0"/>
      <w:ind w:firstLine="567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lineRule="auto" w:line="264" w:before="120" w:after="120"/>
      <w:ind w:firstLine="720"/>
      <w:jc w:val="both"/>
    </w:pPr>
    <w:rPr>
      <w:sz w:val="16"/>
      <w:szCs w:val="16"/>
    </w:rPr>
  </w:style>
  <w:style w:type="paragraph" w:styleId="Ndieu">
    <w:name w:val="n-dieu"/>
    <w:basedOn w:val="Normal"/>
    <w:qFormat/>
    <w:pPr>
      <w:overflowPunct w:val="false"/>
      <w:autoSpaceDE w:val="false"/>
      <w:spacing w:before="120" w:after="180"/>
      <w:ind w:left="1786" w:hanging="1077"/>
      <w:jc w:val="both"/>
      <w:textAlignment w:val="baseline"/>
    </w:pPr>
    <w:rPr>
      <w:b/>
      <w:bCs/>
      <w:sz w:val="28"/>
      <w:szCs w:val="28"/>
    </w:rPr>
  </w:style>
  <w:style w:type="paragraph" w:styleId="Nchuong1">
    <w:name w:val="n-chuong1"/>
    <w:basedOn w:val="Normal"/>
    <w:qFormat/>
    <w:pPr>
      <w:spacing w:before="300" w:after="80"/>
      <w:jc w:val="center"/>
    </w:pPr>
    <w:rPr>
      <w:b/>
      <w:bCs/>
      <w:i/>
      <w:iCs/>
      <w:sz w:val="28"/>
      <w:szCs w:val="28"/>
    </w:rPr>
  </w:style>
  <w:style w:type="paragraph" w:styleId="Nchuongten">
    <w:name w:val="n-chuongten"/>
    <w:basedOn w:val="Normal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Nmuc1">
    <w:name w:val="n-muc1"/>
    <w:basedOn w:val="Normal"/>
    <w:qFormat/>
    <w:pPr>
      <w:spacing w:before="240" w:after="80"/>
      <w:jc w:val="center"/>
    </w:pPr>
    <w:rPr>
      <w:rFonts w:ascii="Arial" w:hAnsi="Arial" w:cs="Arial"/>
      <w:b/>
      <w:bCs/>
      <w:i/>
      <w:iCs/>
      <w:sz w:val="26"/>
      <w:szCs w:val="26"/>
    </w:rPr>
  </w:style>
  <w:style w:type="paragraph" w:styleId="Nmucten">
    <w:name w:val="n-mucten"/>
    <w:basedOn w:val="Normal"/>
    <w:qFormat/>
    <w:pPr>
      <w:spacing w:before="0" w:after="240"/>
      <w:jc w:val="center"/>
    </w:pPr>
    <w:rPr>
      <w:rFonts w:ascii="Arial" w:hAnsi="Arial" w:cs="Arial"/>
      <w:b/>
      <w:bCs/>
      <w:sz w:val="26"/>
      <w:szCs w:val="26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sz w:val="28"/>
      <w:szCs w:val="28"/>
    </w:rPr>
  </w:style>
  <w:style w:type="paragraph" w:styleId="Mc">
    <w:name w:val="mục"/>
    <w:basedOn w:val="Normal"/>
    <w:qFormat/>
    <w:pPr>
      <w:spacing w:lineRule="exact" w:line="304" w:before="80" w:after="0"/>
      <w:jc w:val="center"/>
    </w:pPr>
    <w:rPr>
      <w:rFonts w:ascii="Arial" w:hAnsi="Arial" w:cs="Arial"/>
      <w:b/>
      <w:bCs/>
      <w:iCs/>
      <w:sz w:val="22"/>
      <w:szCs w:val="22"/>
      <w:lang w:val="nl-NL"/>
    </w:rPr>
  </w:style>
  <w:style w:type="paragraph" w:styleId="CHUONG">
    <w:name w:val="CHUONG"/>
    <w:basedOn w:val="Normal"/>
    <w:qFormat/>
    <w:pPr>
      <w:widowControl w:val="false"/>
      <w:spacing w:lineRule="exact" w:line="304"/>
      <w:jc w:val="center"/>
    </w:pPr>
    <w:rPr>
      <w:b/>
      <w:bCs/>
      <w:iCs/>
      <w:lang w:val="nl-NL"/>
    </w:rPr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jc w:val="both"/>
    </w:pPr>
    <w:rPr>
      <w:rFonts w:ascii=".VnTime" w:hAnsi=".VnTime" w:cs=".VnTime"/>
      <w:color w:val="0000FF"/>
      <w:szCs w:val="20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Giua1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Center">
    <w:name w:val="Center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TextBodyIndent">
    <w:name w:val="Body Text Indent"/>
    <w:basedOn w:val="Normal"/>
    <w:pPr>
      <w:spacing w:lineRule="auto" w:line="324"/>
      <w:ind w:firstLine="720"/>
      <w:jc w:val="both"/>
    </w:pPr>
    <w:rPr>
      <w:rFonts w:ascii=".VnTime" w:hAnsi=".VnTime" w:cs=".VnTime"/>
      <w:i/>
      <w:sz w:val="28"/>
      <w:szCs w:val="20"/>
    </w:rPr>
  </w:style>
  <w:style w:type="paragraph" w:styleId="Thanbai">
    <w:name w:val="Thanbai"/>
    <w:basedOn w:val="Normal"/>
    <w:qFormat/>
    <w:pPr>
      <w:overflowPunct w:val="false"/>
      <w:autoSpaceDE w:val="false"/>
      <w:spacing w:before="60" w:after="0"/>
      <w:ind w:firstLine="720"/>
      <w:jc w:val="both"/>
      <w:textAlignment w:val="baseline"/>
    </w:pPr>
    <w:rPr>
      <w:rFonts w:ascii=".VnTime" w:hAnsi=".VnTime" w:cs=".VnTime"/>
      <w:sz w:val="28"/>
      <w:szCs w:val="20"/>
      <w:lang w:val="en-GB"/>
    </w:rPr>
  </w:style>
  <w:style w:type="paragraph" w:styleId="Tenvb">
    <w:name w:val="Tenvb"/>
    <w:basedOn w:val="Normal"/>
    <w:qFormat/>
    <w:pPr>
      <w:spacing w:lineRule="exact" w:line="304" w:before="80" w:after="0"/>
      <w:ind w:firstLine="454"/>
      <w:jc w:val="both"/>
    </w:pPr>
    <w:rPr>
      <w:lang w:val="nl-NL"/>
    </w:rPr>
  </w:style>
  <w:style w:type="paragraph" w:styleId="Loai">
    <w:name w:val="Loai"/>
    <w:basedOn w:val="Giua"/>
    <w:qFormat/>
    <w:pPr>
      <w:spacing w:lineRule="exact" w:line="304" w:before="120" w:after="120"/>
    </w:pPr>
    <w:rPr>
      <w:rFonts w:ascii="Times New Roman" w:hAnsi="Times New Roman" w:cs="Times New Roman"/>
      <w:b/>
      <w:color w:val="000000"/>
      <w:szCs w:val="24"/>
      <w:lang w:val="nl-NL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hanghai">
    <w:name w:val="text hang hai"/>
    <w:basedOn w:val="Normal"/>
    <w:qFormat/>
    <w:pPr>
      <w:spacing w:lineRule="exact" w:line="304" w:before="80" w:after="0"/>
      <w:ind w:firstLine="45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64" w:before="120" w:after="0"/>
      <w:ind w:left="720" w:firstLine="720"/>
      <w:contextualSpacing/>
      <w:jc w:val="both"/>
    </w:pPr>
    <w:rPr>
      <w:rFonts w:ascii=".VnTime" w:hAnsi=".VnTime" w:cs=".VnTim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0:00Z</dcterms:created>
  <dc:creator>COMPUTER</dc:creator>
  <dc:description/>
  <dc:language>en-US</dc:language>
  <cp:lastModifiedBy>DIEP</cp:lastModifiedBy>
  <cp:lastPrinted>2013-06-11T15:07:00Z</cp:lastPrinted>
  <dcterms:modified xsi:type="dcterms:W3CDTF">2013-06-11T08:10:00Z</dcterms:modified>
  <cp:revision>2</cp:revision>
  <dc:subject/>
  <dc:title>Côc hµng h¶i viÖt nam</dc:title>
</cp:coreProperties>
</file>